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č.11</w:t>
      </w:r>
    </w:p>
    <w:p>
      <w:pPr>
        <w:pStyle w:val="Heading"/>
        <w:rPr>
          <w:b/>
          <w:b/>
          <w:sz w:val="32"/>
        </w:rPr>
      </w:pPr>
      <w:r>
        <w:rPr/>
        <w:t>Zastupitelstva obce Albrechtice ze dne 14.12.2004</w:t>
      </w:r>
    </w:p>
    <w:p>
      <w:pPr>
        <w:pStyle w:val="Normal"/>
        <w:ind w:left="141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1/11</w:t>
        <w:tab/>
        <w:t>Schválení návrhové komise a ověřovatelů zápisů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chval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ávrhovou komisi ve složení : Juraj Legindi, Ing.Jaromír Pawlas, Ing.Zdeněk Ožan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ověřovatele zápisu z 11.zasedání zastupitelstva obce: Karel Svoboda, Bernadetta Sikorová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2/11</w:t>
        <w:tab/>
        <w:t>Program 11.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/>
      </w:pPr>
      <w:r>
        <w:rPr>
          <w:sz w:val="20"/>
        </w:rPr>
        <w:t>01. Plnění rozpočtu  Obce Albrechtice za 1. – 11. měsíc  roku  2004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02. Úprava č. 5 rozpočtu Obce Albrechtice na rok 2004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03. Zrušení obecně závazných vyhlášek o stanovení příspěvku na částečnou úhradu neinvestičních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ákladů v mateřských školách a školních družinách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04. Návrh rozpočtu Obce Albrechtice na rok 2005 </w:t>
      </w:r>
    </w:p>
    <w:p>
      <w:pPr>
        <w:pStyle w:val="Normal"/>
        <w:ind w:left="708" w:hanging="0"/>
        <w:rPr/>
      </w:pPr>
      <w:r>
        <w:rPr>
          <w:sz w:val="20"/>
        </w:rPr>
        <w:t xml:space="preserve">05. Rozdělení neinvestičních dotací na sociální účely a rozdělení neinvestičních dotací podle „Zásad pro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poskytování finančních prostředků z rozpočtu Obce  Albrechtice na kulturní, vzdělávací, zájmovou a sportovní činnost“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06. Přesun účelově vázaných finančních prostředků PO – Základní škola, ulice Školní 20, Albrechtice</w:t>
      </w:r>
    </w:p>
    <w:p>
      <w:pPr>
        <w:pStyle w:val="Normal"/>
        <w:ind w:firstLine="705"/>
        <w:rPr>
          <w:sz w:val="20"/>
        </w:rPr>
      </w:pPr>
      <w:r>
        <w:rPr>
          <w:sz w:val="20"/>
        </w:rPr>
        <w:t>07. Plán práce Zastupitelstva obce Albrechtice  na rok 2005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 xml:space="preserve">08. Úprava „Zásad pro poskytování finančních prostředků z rozpočtu Obce Albrechtice na kulturní,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vzdělávací, zájmovou a sportovní činnost“ 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09. Převod pozemků do vlastnictví obc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10. Nabídka bezúplatného převodu pozemků – dar obci 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1. Záměr prodeje části pozemku p.č. 429 na k.ú. Albrechtice u Č.Těšína</w:t>
      </w:r>
    </w:p>
    <w:p>
      <w:pPr>
        <w:pStyle w:val="Normal"/>
        <w:rPr/>
      </w:pPr>
      <w:r>
        <w:rPr>
          <w:sz w:val="20"/>
        </w:rPr>
        <w:tab/>
        <w:t xml:space="preserve">12. Požadavky na změnu územního plánu obce  </w:t>
      </w:r>
    </w:p>
    <w:p>
      <w:pPr>
        <w:pStyle w:val="Normal"/>
        <w:ind w:firstLine="708"/>
        <w:rPr/>
      </w:pPr>
      <w:r>
        <w:rPr>
          <w:sz w:val="20"/>
        </w:rPr>
        <w:t>13. Rozsah změny č.2 územního plánu obc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4. Úhrada vstupní prohlídky uchazeče o zaměstnání v příspěvkové organiza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5. Směna části pozemků – kanalizace ul.Stonavská</w:t>
      </w:r>
    </w:p>
    <w:p>
      <w:pPr>
        <w:pStyle w:val="Normal"/>
        <w:ind w:firstLine="708"/>
        <w:rPr/>
      </w:pPr>
      <w:r>
        <w:rPr>
          <w:sz w:val="20"/>
        </w:rPr>
        <w:t>16. Kontrola usnesení Zastupitelstva obce Albrechtic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17. Usnesení Rady obce Albrechtice v období od  13.10. 2004 – 14.12.2004  </w:t>
      </w:r>
    </w:p>
    <w:p>
      <w:pPr>
        <w:pStyle w:val="Normal"/>
        <w:ind w:firstLine="708"/>
        <w:rPr/>
      </w:pPr>
      <w:r>
        <w:rPr>
          <w:sz w:val="20"/>
        </w:rPr>
        <w:t>18. Různé</w:t>
      </w:r>
    </w:p>
    <w:p>
      <w:pPr>
        <w:pStyle w:val="Normal"/>
        <w:ind w:firstLine="708"/>
        <w:rPr/>
      </w:pPr>
      <w:r>
        <w:rPr>
          <w:sz w:val="20"/>
        </w:rPr>
        <w:t>19.Diskus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0.Závě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3/11</w:t>
        <w:tab/>
        <w:t>Plnění rozpočtu  Obce Albrechtice za 1. – 11. měsíc  roku  2004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stupitelstvo obce Albrechti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ere na vědomí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plnění rozpočtu Obce Albrechtice za 1.-11.měsíc roku 2004.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u w:val="single"/>
        </w:rPr>
        <w:t>04/11</w:t>
        <w:tab/>
        <w:t>Úprava č. 5 rozpočtu Obce Albrechtice na rok 2004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chval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úpravu č.5 rozpočtu Obce Albrechtice na r.2004 dle předloženého návrhu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br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5/11</w:t>
        <w:tab/>
        <w:t xml:space="preserve">Zrušení obecně závazných vyhlášek o stanovení příspěvku na částečnou úhradu neinvestičních nákladů 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v mateřských školách a školních družinách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chvaluj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Obecně závaznou vyhlášku , vedenou pod číslem 5/2004, kterou se ruší Obecně závazná vyhláška č.2/2001 o stanovení příspěvku na částečnou úhradu neinvestičních nákladů v mateřských školách a školních družinách ze dne 28.8.2001 a Obecně závazná vyhláška č.5/2001 , kterou se mění a doplňuje obecně závazná vyhláška č.2/2001 o stanovení příspěvku na částečnou úhradu neinvestičních nákladů v mateřských školách a školních družinách , ze dne 11.12.2001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6/11</w:t>
        <w:tab/>
        <w:t xml:space="preserve">Návrh rozpočtu Obce Albrechtice na rok 2005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o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rozpočet Obce Albrechtice na r.2005 dle předloženého návrhu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7/11</w:t>
        <w:tab/>
        <w:t xml:space="preserve">Rozdělení neinvestičních dotací na sociální účely a rozdělení neinvestičních dotací podle „Zásad pro 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>poskytování finančních prostředků z rozpočtu Obce  Albrechtice na kulturní, vzdělávací, zájmovou a sportovní činnost“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chvaluj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rozdělení neinvestičních dotací na sociální účely a rozdělení neinvestičních dotací podle „Zásad pro poskytování finančních prostředků z rozpočtu Obce Albrechtice na kulturní , vzdělávací , zájmovou a sportovní činnost“ dle předloženého návrhu upraveného v oblasti sociální o přesun  10.000,--Kč na projekt organizace ROSKA Karviná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8/11</w:t>
        <w:tab/>
        <w:t xml:space="preserve">Přesun účelově vázaných finančních prostředků PO – Základní škola , ulice Školní 20, Albrechtic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Zastupitelstva obce Albrechtic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přesun účelově vázaných finančních prostředků z neinvestiční dotace na provoz pro PO – ZŠ , ulice Školní 20, Albrechtice určených rozpočtem v r.2004 , na finanční pokrytí oprav a prací spojených s BOZP a na dovybavení školní kuchyně a učeben škol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9/11</w:t>
        <w:tab/>
        <w:t>Plán práce Zastupitelstva obce Albrechtice  na rok 2005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stupitelstva obce Albrecht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chvaluj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lán práce Zastupitelstva obce Albrechtice na rok 2005 dle písemné přílohy č.1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ere na vědomí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lán práce Rady obce Albrechtice na rok 2005 dle písemné přílohy č.2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>
          <w:sz w:val="20"/>
          <w:u w:val="single"/>
        </w:rPr>
      </w:pPr>
      <w:r>
        <w:rPr>
          <w:sz w:val="20"/>
          <w:u w:val="single"/>
        </w:rPr>
        <w:t>10/11</w:t>
        <w:tab/>
        <w:t>Úprava Zásad pro poskytování finančních prostředků z rozpočtu Obce Albrechtice na kulturní, vzdělávací, zájmovou a sportovní činnost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  <w:t xml:space="preserve">Zastupitelstvo obce Albrechtice </w:t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  <w:t xml:space="preserve">schvaluje </w:t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/>
      </w:pPr>
      <w:r>
        <w:rPr>
          <w:sz w:val="20"/>
          <w:szCs w:val="20"/>
        </w:rPr>
        <w:t>změnu v článku II.  v bodě 4 Zásad pro poskytování finančních prostředků z rozpočtu Obce Albrechtice na kulturní, vzdělávací, zájmovou a sportovní činnost ve zněn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5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 xml:space="preserve">Náležitosti žádosti jsou uvedeny v příloze. Žádosti se předkládají na běžný kalendářní (rozpočtový) rok vždy do konce měsíce listopadu předchozího roku na podatelnu Obecního úřadu Albrechtice. K žádostem doručeným po uvedeném termínu nebude přihlíženo“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</w:rPr>
        <w:t xml:space="preserve">takto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Náležitosti žádosti jsou uvedeny v příloze. Žádosti se předkládají na běžný kalendářní (rozpočtový) rok vždy do konce měsíce října předchozího roku na podatelnu Obecního úřadu Albrechtice. K žádostem doručeným po uvedeném termínu nebude přihlíženo“. </w:t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1/11</w:t>
        <w:tab/>
        <w:t>Převod pozemků do vlastnictví ob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Zastupitelstvo obce Albrechtice 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 xml:space="preserve">1. </w:t>
        <w:tab/>
        <w:t xml:space="preserve">ruší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bod 06/02/a),b) v usnesení Zastupitelstva obce Albrechtice č. 02/2002 ze dne  26.3.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2. </w:t>
        <w:tab/>
        <w:t xml:space="preserve">schvalu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bezúplatný převod pozemků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 205/103 o výměře 114 m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(ostatní plocha)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 205/104 o výměře 175 m</w:t>
      </w:r>
      <w:r>
        <w:rPr>
          <w:sz w:val="20"/>
          <w:szCs w:val="20"/>
          <w:vertAlign w:val="superscript"/>
        </w:rPr>
        <w:t xml:space="preserve">2   </w:t>
      </w:r>
      <w:r>
        <w:rPr>
          <w:sz w:val="20"/>
          <w:szCs w:val="20"/>
        </w:rPr>
        <w:t>(ostatní plocha)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 205/105 o výměře 251 m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(ostatní plocha)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 205/110 o  výměře 138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(ostatní plocha) </w:t>
      </w:r>
    </w:p>
    <w:p>
      <w:pPr>
        <w:pStyle w:val="Normal"/>
        <w:ind w:left="1416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dále pozemků vedených ve  zjednodušené evidenci - původ EN: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205/102 díl 2 o výměře 98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a díl 3 o výměře 192 m</w:t>
      </w:r>
      <w:r>
        <w:rPr>
          <w:sz w:val="20"/>
          <w:szCs w:val="20"/>
          <w:vertAlign w:val="superscript"/>
        </w:rPr>
        <w:t xml:space="preserve">2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.č. 205/109 díl 2 o výměře 22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spacing w:lineRule="auto" w:line="216"/>
        <w:ind w:left="708" w:firstLine="708"/>
        <w:rPr>
          <w:sz w:val="20"/>
        </w:rPr>
      </w:pPr>
      <w:r>
        <w:rPr>
          <w:sz w:val="20"/>
        </w:rPr>
        <w:t xml:space="preserve">vše v k.ú. Albrechtice u Českého Těšína, z majetku  České republiky s příslušností    </w:t>
      </w:r>
    </w:p>
    <w:p>
      <w:pPr>
        <w:pStyle w:val="Normln1"/>
        <w:spacing w:lineRule="auto" w:line="216"/>
        <w:ind w:left="708" w:firstLine="708"/>
        <w:rPr>
          <w:sz w:val="20"/>
        </w:rPr>
      </w:pPr>
      <w:r>
        <w:rPr>
          <w:sz w:val="20"/>
        </w:rPr>
        <w:t xml:space="preserve">hospodaření Úřadu pro zastupování státu ve  věcech majetkových  do majetku Obce       </w:t>
      </w:r>
    </w:p>
    <w:p>
      <w:pPr>
        <w:pStyle w:val="Normln1"/>
        <w:spacing w:lineRule="auto" w:line="216"/>
        <w:ind w:left="708" w:firstLine="708"/>
        <w:rPr>
          <w:sz w:val="20"/>
        </w:rPr>
      </w:pPr>
      <w:r>
        <w:rPr>
          <w:sz w:val="20"/>
        </w:rPr>
        <w:t xml:space="preserve">Albrechtic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3. </w:t>
        <w:tab/>
        <w:t xml:space="preserve">přijím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/>
      </w:pPr>
      <w:r>
        <w:rPr>
          <w:rFonts w:cs="Times New Roman" w:ascii="Times New Roman" w:hAnsi="Times New Roman"/>
          <w:sz w:val="20"/>
        </w:rPr>
        <w:t>závazek, že  Obec Albrechtice nebude nabyté nemovitosti využívat ke  komerčním či jiným výdělečným účelům a ani je k těmto účelům pronajímat, a  že souhlasí s podmínkou  předmětné pozemky ve lhůtě deseti let od nabytí nezcizit</w:t>
      </w:r>
    </w:p>
    <w:p>
      <w:pPr>
        <w:pStyle w:val="Import0"/>
        <w:spacing w:lineRule="auto" w:line="21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mocňuje </w:t>
      </w:r>
    </w:p>
    <w:p>
      <w:pPr>
        <w:pStyle w:val="Normal"/>
        <w:ind w:left="1407" w:first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07" w:firstLine="3"/>
        <w:rPr>
          <w:sz w:val="20"/>
          <w:szCs w:val="20"/>
        </w:rPr>
      </w:pPr>
      <w:r>
        <w:rPr>
          <w:sz w:val="20"/>
          <w:szCs w:val="20"/>
        </w:rPr>
        <w:t>starostu obce  k uzavření smlouvy</w:t>
      </w:r>
    </w:p>
    <w:p>
      <w:pPr>
        <w:pStyle w:val="Normal"/>
        <w:ind w:left="212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2/11</w:t>
        <w:tab/>
        <w:t xml:space="preserve">Nabídka bezúplatného převodu pozemků – dar obci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Zastupitelstvo obce Albrechtice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    schval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bezúplatný převod spoluvlastnického podílu 3/64 pozemku p.č. 1864/3 o výměře  21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– orná půda, zapsáno na LV č. 1565 pro k.ú. Albrechtice u Českého Těšína, a spoluvlastnického podílu 3/64 pozemku ve zjednodušené evidenci (PK) p.č. 1739/1 o   výměře 3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díl 1,3,4 a 5, zapsáno na LV 116 pro k.ú. Albrechtice u Českého Těšína, ve vlastnictví Jany Petrášové, bytem ul. Haškova 669/1, 734 01 Karviná Ráj, do majetku   Obce  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/>
      </w:pPr>
      <w:r>
        <w:rPr>
          <w:rFonts w:cs="Times New Roman" w:ascii="Times New Roman" w:hAnsi="Times New Roman"/>
          <w:sz w:val="20"/>
        </w:rPr>
        <w:t>b)   znění smlouvy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zmocň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tarostu obce  k uzavření smlouvy</w:t>
      </w:r>
    </w:p>
    <w:p>
      <w:pPr>
        <w:pStyle w:val="Normal"/>
        <w:ind w:left="2124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3/11</w:t>
        <w:tab/>
        <w:t>Záměr prodeje části pozemku p.č. 429 na k.ú. Albrechtice u Č.Těšín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schvaluj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prodej pozemku p.č. 429/2 o výměře 153m2 , který vznikl rozdělením pozemku p.č.429 v k.ú. Albrechtice u Českého Těšína , z majetku Obce Albrechtice do vlastnictví manželů Jiřího a Mstislavy Vozňákových bytem Bělehradská 583, 735 43  Albrechtice , za cenu 10.500,--Kč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znění smlouvy dle písemné příloh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2. zmocňuje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starostu obce k uzavření smlouvy  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4/11</w:t>
        <w:tab/>
        <w:t xml:space="preserve">Požadavky na změnu územního plánu obce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stupitelstvo obce Albrech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1.     a) </w:t>
        <w:tab/>
        <w:t>schvaluj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8" w:hanging="0"/>
        <w:rPr>
          <w:sz w:val="20"/>
          <w:szCs w:val="20"/>
        </w:rPr>
      </w:pPr>
      <w:r>
        <w:rPr>
          <w:sz w:val="20"/>
          <w:szCs w:val="20"/>
        </w:rPr>
        <w:t xml:space="preserve">změnu územního plánu podle žádosti pana Vlastimila Sztefka podle předložené důvodové zpráv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uklád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zahrnout ji do změny č.2 územního plá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2.     a) schvaluje</w:t>
      </w:r>
    </w:p>
    <w:p>
      <w:pPr>
        <w:pStyle w:val="Normal"/>
        <w:ind w:left="10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změnu územního plánu podle žádosti manželů Ing.Josefa a Doc.Ing.Xenie , Ph.D. Lukoszových podle předložené důvodové zprávy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" w:hanging="0"/>
        <w:rPr/>
      </w:pPr>
      <w:r>
        <w:rPr>
          <w:sz w:val="20"/>
          <w:szCs w:val="20"/>
        </w:rPr>
        <w:t>b) ukládá</w:t>
      </w:r>
    </w:p>
    <w:p>
      <w:pPr>
        <w:pStyle w:val="Normal"/>
        <w:ind w:left="10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zahrnout ji do změny č.2 územního plánu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5/11</w:t>
        <w:tab/>
        <w:t>Rozsah změny č.2 územního plánu ob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stupitelstvo obce Albrechti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bere na vědomí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rozsah změny č.2 územní plánu obc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uklád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starostovi obce požádat Magistrát města Havířova o pořízení změny č.2 územního plánu.</w:t>
      </w:r>
    </w:p>
    <w:p>
      <w:pPr>
        <w:pStyle w:val="Normal"/>
        <w:ind w:left="180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6/11</w:t>
        <w:tab/>
        <w:t>Úhrada vstupní prohlídky uchazeče o zaměstnání v příspěvkové organizaci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stupitelstvo obce Albrechti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neschvaluj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úhradu nákladů na vstupní lékařskou prohlídku uchazeče o zaměstnání v příspěvkové organizaci Obcí Albrechtice z rozpočtu Obce Albrechtice .</w:t>
      </w:r>
    </w:p>
    <w:p>
      <w:pPr>
        <w:pStyle w:val="Normal"/>
        <w:ind w:left="212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7/11</w:t>
        <w:tab/>
        <w:t xml:space="preserve">Směna části pozemků – kanalizace ul.Stonavská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záměr směnit část pozemku 777/2 ve vlastnictví pana Ing.Jiřího Kopla s částí pozemku 2408/7      v majetku Obce Albrechtice v k.ú. Albrechtice u Č.Těšína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ukládá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 xml:space="preserve">zadat zpracování 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</w:rPr>
        <w:t>geometrického  plánu pro rozdělení směnovaných částí pozemků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znaleckého posudku pro určení ceny částí pozemků určených ke směně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8/11</w:t>
        <w:tab/>
        <w:t>Kontrola usnese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ere na vědo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ontrolu plnění usnesení Zastupitelstva obce Albrechtice ke dni 14.12.20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19/11</w:t>
        <w:tab/>
        <w:t xml:space="preserve">Usnesení Rady obce Albrechtice v období od  13.10. 2004 – 14.12.2004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>Zastupitelstvo obce Albrech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ere na vědom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usnesení Rady obce Albrechtice v období od 13.10.2004 – 14.12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 xml:space="preserve">   </w:t>
        <w:tab/>
        <w:tab/>
        <w:t>……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Ing.Vladislav Šipula</w:t>
        <w:tab/>
        <w:tab/>
        <w:tab/>
        <w:tab/>
        <w:tab/>
        <w:t>Ing.Pavel Sanatarius,Ph.D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tarosta </w:t>
        <w:tab/>
        <w:tab/>
        <w:tab/>
        <w:tab/>
        <w:tab/>
        <w:tab/>
        <w:tab/>
        <w:t xml:space="preserve">místostarosta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Cs w:val="20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6:00Z</dcterms:created>
  <dc:creator>pc</dc:creator>
  <dc:description/>
  <dc:language>en-US</dc:language>
  <cp:lastModifiedBy>Obec Albrechtice</cp:lastModifiedBy>
  <cp:lastPrinted>2004-12-20T11:43:00Z</cp:lastPrinted>
  <dcterms:modified xsi:type="dcterms:W3CDTF">2005-09-27T07:36:00Z</dcterms:modified>
  <cp:revision>2</cp:revision>
  <dc:subject/>
  <dc:title>Obec Albrechtice, Obecní 186, 735 43  Albrechtice</dc:title>
</cp:coreProperties>
</file>